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Муниципальное казенное общеобразовательное учреждение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«Туринская средняя школа – интернат имени Алитета Николаевича Немтушкина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Эвенкийского муниципального района Красноярского края</w:t>
      </w:r>
    </w:p>
    <w:tbl>
      <w:tblPr>
        <w:tblW w:w="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</w:tblGrid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71754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58.5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8"/>
          <w:szCs w:val="18"/>
        </w:rPr>
        <w:t>648000 Красноярский край, Эвенкийский муниципальный район, п. Тура ул. Школьная 30/14 тел. 8 (39170) 31712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spacing w:lineRule="exact" w:line="245"/>
        <w:ind w:firstLine="720"/>
        <w:rPr>
          <w:sz w:val="20"/>
          <w:szCs w:val="20"/>
        </w:rPr>
      </w:pPr>
      <w:r>
        <w:rPr>
          <w:rFonts w:eastAsia="Calibri" w:cs="Calibri"/>
          <w:color w:val="000000"/>
          <w:spacing w:val="2"/>
        </w:rPr>
        <w:t xml:space="preserve">                                        </w:t>
      </w:r>
      <w:r>
        <w:rPr>
          <w:color w:val="000000"/>
          <w:spacing w:val="2"/>
        </w:rPr>
        <w:t>«Рекомендовано»                                  «Согласовано»</w:t>
      </w:r>
      <w:r>
        <w:rPr>
          <w:color w:val="000000"/>
        </w:rPr>
        <w:t xml:space="preserve">                               </w:t>
      </w:r>
      <w:r>
        <w:rPr>
          <w:color w:val="000000"/>
          <w:spacing w:val="4"/>
        </w:rPr>
        <w:t>«Утверждено»</w:t>
      </w:r>
    </w:p>
    <w:p>
      <w:pPr>
        <w:pStyle w:val="Normal"/>
        <w:shd w:fill="FFFFFF" w:val="clear"/>
        <w:tabs>
          <w:tab w:val="clear" w:pos="708"/>
          <w:tab w:val="right" w:pos="9130" w:leader="none"/>
        </w:tabs>
        <w:spacing w:lineRule="exact" w:line="245"/>
        <w:ind w:left="22" w:hanging="0"/>
        <w:jc w:val="center"/>
        <w:rPr/>
      </w:pPr>
      <w:r>
        <w:rPr>
          <w:color w:val="000000"/>
          <w:spacing w:val="1"/>
        </w:rPr>
        <w:t xml:space="preserve">Руководитель МО                                   Заместитель директора по </w:t>
      </w:r>
      <w:r>
        <w:rPr>
          <w:color w:val="000000"/>
        </w:rPr>
        <w:tab/>
      </w:r>
      <w:r>
        <w:rPr>
          <w:color w:val="000000"/>
          <w:spacing w:val="2"/>
        </w:rPr>
        <w:t>Директор МКОУ ТСОШ-И</w:t>
      </w:r>
    </w:p>
    <w:p>
      <w:pPr>
        <w:pStyle w:val="Normal"/>
        <w:shd w:fill="FFFFFF" w:val="clear"/>
        <w:tabs>
          <w:tab w:val="clear" w:pos="708"/>
          <w:tab w:val="left" w:pos="1109" w:leader="underscore"/>
          <w:tab w:val="left" w:pos="4723" w:leader="underscore"/>
          <w:tab w:val="right" w:pos="9130" w:leader="none"/>
        </w:tabs>
        <w:spacing w:lineRule="exact" w:line="245"/>
        <w:ind w:firstLine="3506"/>
        <w:jc w:val="center"/>
        <w:rPr/>
      </w:pPr>
      <w:r>
        <w:rPr>
          <w:color w:val="000000"/>
          <w:spacing w:val="-4"/>
        </w:rPr>
        <w:t>УВР</w:t>
      </w:r>
      <w:r>
        <w:rPr>
          <w:color w:val="000000"/>
        </w:rPr>
        <w:t xml:space="preserve">                              </w:t>
      </w:r>
      <w:r>
        <w:rPr>
          <w:color w:val="000000"/>
          <w:spacing w:val="-3"/>
        </w:rPr>
        <w:t>ЭМР</w:t>
        <w:br/>
      </w:r>
      <w:r>
        <w:rPr>
          <w:color w:val="000000"/>
        </w:rPr>
        <w:tab/>
      </w:r>
      <w:r>
        <w:rPr>
          <w:color w:val="000000"/>
          <w:spacing w:val="-2"/>
        </w:rPr>
        <w:t xml:space="preserve">Голышева И.А                 </w:t>
      </w:r>
      <w:r>
        <w:rPr>
          <w:color w:val="000000"/>
        </w:rPr>
        <w:tab/>
      </w:r>
      <w:r>
        <w:rPr>
          <w:color w:val="000000"/>
          <w:spacing w:val="-3"/>
        </w:rPr>
        <w:t>Клюев П.Н</w:t>
      </w:r>
      <w:r>
        <w:rPr>
          <w:color w:val="000000"/>
        </w:rPr>
        <w:t xml:space="preserve">                      ___________Павлов А.А</w:t>
      </w:r>
    </w:p>
    <w:p>
      <w:pPr>
        <w:pStyle w:val="Normal"/>
        <w:shd w:fill="FFFFFF" w:val="clear"/>
        <w:tabs>
          <w:tab w:val="clear" w:pos="708"/>
          <w:tab w:val="left" w:pos="2527" w:leader="underscore"/>
          <w:tab w:val="left" w:pos="4046" w:leader="underscore"/>
          <w:tab w:val="left" w:pos="5479" w:leader="underscore"/>
        </w:tabs>
        <w:spacing w:before="230" w:after="200"/>
        <w:jc w:val="center"/>
        <w:rPr/>
      </w:pPr>
      <w:r>
        <w:rPr/>
        <w:t>Протокол</w:t>
      </w:r>
      <w:r>
        <w:rPr>
          <w:color w:val="000000"/>
          <w:spacing w:val="12"/>
        </w:rPr>
        <w:t xml:space="preserve"> № _от «  _»</w:t>
      </w:r>
      <w:r>
        <w:rPr>
          <w:color w:val="000000"/>
          <w:spacing w:val="-2"/>
        </w:rPr>
        <w:t xml:space="preserve">                 «</w:t>
      </w:r>
      <w:r>
        <w:rPr>
          <w:color w:val="000000"/>
        </w:rPr>
        <w:tab/>
        <w:t>»____</w:t>
      </w:r>
      <w:r>
        <w:rPr>
          <w:color w:val="000000"/>
          <w:spacing w:val="31"/>
        </w:rPr>
        <w:t xml:space="preserve">2020   </w:t>
      </w:r>
      <w:r>
        <w:rPr/>
        <w:t>Приказ №          ПР от 28.08.20</w:t>
      </w:r>
    </w:p>
    <w:p>
      <w:pPr>
        <w:pStyle w:val="Normal"/>
        <w:shd w:fill="FFFFFF" w:val="clear"/>
        <w:tabs>
          <w:tab w:val="clear" w:pos="708"/>
          <w:tab w:val="left" w:pos="2527" w:leader="underscore"/>
          <w:tab w:val="left" w:pos="4046" w:leader="underscore"/>
          <w:tab w:val="left" w:pos="5479" w:leader="underscore"/>
        </w:tabs>
        <w:spacing w:before="23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 учителя</w:t>
      </w:r>
    </w:p>
    <w:p>
      <w:pPr>
        <w:pStyle w:val="Style23"/>
        <w:jc w:val="center"/>
        <w:rPr>
          <w:sz w:val="36"/>
          <w:szCs w:val="36"/>
        </w:rPr>
      </w:pPr>
      <w:r>
        <w:rPr>
          <w:sz w:val="36"/>
          <w:szCs w:val="36"/>
        </w:rPr>
        <w:t>Балыкиной Татьяны Ивановны</w:t>
      </w:r>
    </w:p>
    <w:p>
      <w:pPr>
        <w:pStyle w:val="Style23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по </w:t>
      </w:r>
      <w:r>
        <w:rPr>
          <w:sz w:val="36"/>
          <w:szCs w:val="36"/>
          <w:u w:val="single"/>
        </w:rPr>
        <w:t>Основы социальной жизни</w:t>
      </w:r>
    </w:p>
    <w:p>
      <w:pPr>
        <w:pStyle w:val="Style2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6 класс</w:t>
      </w:r>
    </w:p>
    <w:p>
      <w:pPr>
        <w:pStyle w:val="Style2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3"/>
        <w:jc w:val="center"/>
        <w:rPr/>
      </w:pPr>
      <w:r>
        <w:rPr>
          <w:b/>
          <w:bCs/>
          <w:sz w:val="28"/>
          <w:szCs w:val="28"/>
        </w:rPr>
        <w:t>2020 – 2021 учебный год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социальной жизни 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 класс 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предмету «Основы социальной жизни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учащихся 6 класса, обучающихся по специальной (коррекционной) программе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ида составлена на основе: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бного плана МКОУ  ТСОШ – интернат имени Алитета Николаевича Немтушк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граммы специальной (коррекционной) образовательной школы VIII вида 5 - 9 классы»,( под редакцией Воронковой В.В. издательство  «Просвещение» Москва, 2013 год,  допущенной  Министерством образования и науки Российской Федерации,  6-е изд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«Основы социальной жизни» – это система специальных коррекционных занятий, направленных на практическую подготовку детей с интеллектуальной недостаточностью к самостоятельной жизни и труду, на формирование у них знаний, умений и навыков, способствующих социальной адаптации, на повышение общего развития учащихся, на всестороннюю подготовку к будущей самостоятельной жизне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70" w:firstLine="59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процесса социализации детей с нарушением интелл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задачи</w:t>
      </w:r>
      <w:r>
        <w:rPr>
          <w:rFonts w:cs="Times New Roman" w:ascii="Times New Roman" w:hAnsi="Times New Roman"/>
          <w:sz w:val="28"/>
          <w:szCs w:val="28"/>
        </w:rPr>
        <w:t xml:space="preserve"> обучения социально – бытовой ориентировки состоят в следующе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формировать знания о самостоятельной жизни, их практическое обучение жизненно необходимым бытовым умениям и навык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ррекция личностного развития ребёнка и подготовка его к самостоятельной жизн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бочая программа составлена на основе «Программы специальной (коррекционной) образовательной школы VIII вида 5 - 9 классы», под редакцией Воронковой В.В. издательство  «Просвещение» Москва, 2013 год,  допущенной 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пециальные коррекционные занятия по ОСЖ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общего развития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стоящая программа составлена с учетом возрастных и психологических особенностей развития учащихся, уровня их знаний и умений. Материал программы расположен по принципу усложнения и увеличения объема сведений. Последовательное изучение тем обеспечивает возможность систематизировано формировать и совершенствовать у детей с нарушением интеллекта необходимые им навыки самообслуживания, ведения домашнего хозяйства, ориентировки в окружающем, а также практически знакомятся с предприятиями, организациями и учреждениями, в которые им придется обращаться по различным вопросам, начав самостоятельную жизнь. Большое значение имеют разделы, направленные на формирование умений пользоваться услугами предприятий службы, торговли, связи, транспорта, медицинской помощ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оме того, данные занятия должны способствовать усвоению морально-этических норм поведения, выработке навыков общения с людьми, развитию художественного вкус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Основную роль играет внешний контроль учителя за деятельностью учащихся. Однако значительное внимание в ходе обучения уделяется взаимоконтролю и самоконтролю, так как при этом учеником осознается правильность своих действий, обнаружение совершенных ошибок, анализ их и предупреждение в дальнейш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0"/>
      <w:bookmarkStart w:id="1" w:name="6b4982b87368c4ff84d7dbb8a7b512acd66d133d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Контрольно измеритель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наний, умений и навыков обучающихся осуществляется в ходе устных опросов, проведения тестов, проверочных и практических работ. Тексты контрольно-измерительных материалов в соответствии с психофизическими особенностями детей. Программа предусматривает следующие виды контроля: вводный, тематический, промежуточный, итогов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40" w:before="235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Федеральному базисному плану для общеобразовательных учреждений Российской Федерации и Учебному плану МКОУ  ТСШ - интерната  на изучение основ социальной жизни в 6  специальном (коррекционном) класс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 отводится 2 часа в неделю (68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предмету «Основы социальной жизни 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учащихся 6 класса, обучающихся по специальной (коррекционной) программе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I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ида составлена на основе: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чебного плана МКО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СШ - интерната 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граммы специальной (коррекционной)  образовательной школы VIII вида  5 - 9 классы»,( под редакцией Воронковой В.В. издательство  «Просвещение» Москва, 2013 год,  допущенной  Министерством образования и науки Российской Федерации,  6-е изда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Формирование личностных качеств: трудолюбие, аккуратность, терпение, усидчивос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Воспитание элементов трудовой культуры: организация труда, экономное и бережное отношение к продуктам, оборудованию и использованию электроэнергии, строгое соблюдение правил техники безопас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Формирование ценности здорового образа жизни; усвоение правил индивидуального и коллективного безопасного повед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Освоение социальных норм, правил поведения, ролей и форм социальной жизни в группах и сообществах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Развитие художественного вкуса, обоняния, осязания, ловкости, скорости, пространственной ориентиров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Развитие всех познавательных процессов (память, мышление, внимание, воображение, речь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Style21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ные результаты:</w:t>
      </w:r>
    </w:p>
    <w:p>
      <w:pPr>
        <w:pStyle w:val="Style20"/>
        <w:ind w:firstLine="567"/>
        <w:jc w:val="both"/>
        <w:rPr/>
      </w:pPr>
      <w:r>
        <w:rPr>
          <w:i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 Обучающиеся должны знать</w:t>
      </w:r>
      <w:r>
        <w:rPr>
          <w:b/>
          <w:sz w:val="28"/>
          <w:szCs w:val="28"/>
        </w:rPr>
        <w:t>: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особы выбора и хранения доброкачественной продукции, способы приготовления каши, картофеля, макарон, заваривать чай и варить яйца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ла закаливания организма, приёмы обтирания рук и ног, о вреде наркотиков и токсических веществ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и правила безопасной работы колющими и режущими инструментами, электроприборами, правила стирки изделий из хлопчатобумажной ткани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сто работы, должность членов семьи, как распределены хозяйственно – бытовые обязанности между членами семьи, свои права и обязанности в семье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ла поведения в культурно - досуговых учреждениях, способы ведения разговоров со старшими и сверстниками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игиенические требования к жилому помещению, правила и последовательность проведения влажной и сухой уборки, использование в уборке пылесоса, способы ухода за мебелью и полом, в зависимости от покрытия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ы междугороднего транспорта, стоимость проезда, порядок приобретения билета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ы магазинов промышленных товаров, виды специализированных магазинов, правила поведения в магазине и общения с работниками магазинов.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чень предметов, посылаемых посылкой, бандеролью, виды писем, бандеролей, посылок, правила поведения на почте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ры по предупреждению переломов, виды доврачебной помощи, правила оказания первой помощи при ушибах и растяжениях</w:t>
      </w:r>
    </w:p>
    <w:p>
      <w:pPr>
        <w:pStyle w:val="Style20"/>
        <w:numPr>
          <w:ilvl w:val="0"/>
          <w:numId w:val="19"/>
        </w:numPr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ы детских учреждений и их назначение, адрес дома детского творчества</w:t>
      </w:r>
    </w:p>
    <w:p>
      <w:pPr>
        <w:pStyle w:val="Style2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i/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нагревательными приборами, строго соблюдая технику безопасности, нарезать хлеб, сырые и вареные овощ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каливать свой организм, соблюдать правила личной гигиены, отказаться от соблазна наркотических и токсических веществ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шивать пуговицы, крючки, петли, вешалк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шивать одежду по распоровшемуся шву, подбирать моющие средства для стирки одежды из хлопчатобумажной ткан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месте работы родителей, занимаемой ими должности, выполнять определенные обязанности в семье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ультурно вести себя в театре, кино, библиотеке, тактично и вежливо вести себя при разговоре со сверстниками и старшими людьми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ухую и влажную уборку помещения, чистить с помощью пылесоса, ухаживать за мебелью и полом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бирать наиболее рациональные маршруты при передвижении по городу, ориентироваться в расписании  пригородных поездов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бирать нужный товар, выяснять срок годности, оплачивать и соблюдать правила поведения в магазинах город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полнять бланки на отправку бандероли и посылки, составлять опись вложенных вещей, упаковывать бандероль и посылу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лекарственные растения при оказании первой помощи, готовить настои и отвары, обрабатывать раны и накладывать повя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284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тем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каливания организма для общего состояния здоровья человека. Способы и правила закаливания. Правила и приемы ухода за органами зрения. Способы сохранения зрения. Гигиена чтения, письма, просмотра телепередач. Губительное влияние наркотических и токсических веществ на живой организм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 и обувь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прятного вида человека. Поддержание одежды в порядке: правила пришивания пуговиц, вешалок, крючков, зашивание распоровшегося шва. Правила и приемы ручной стирки изделий из х/б тканей. Глажение фартуков , косынок и носовых платков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тание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риготовления пищи. Правила и приемы хранения продуктов и готовой пищи. Способы выбора доброкачественных продуктов. Приготовление пищи с минимумом тепловой обработки на плите. Правила и приемы ухода за посудой и кухонными приборами с применением моющих средств. Составление рецепта приготовления блюд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каждого члена семьи, занимаемая должность и их продуктивная деятельность. Права и обязанности каждого члена семьи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ых местах. Способы ведения разговора со сверстниками и старшими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жилому помещению и меры по их обеспечению. повседневная сухая и влажная уборка жилого помещения. Уход за мебелью в зависимости от её покрытия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ранспорт. Оплата поезда на всех видах транспорта. Наиболее рациональные маршруты передвижения от дома до школы, в разные точки города, района. Пригородные поезда. Расписание. Направления, зоны. Разовые и сезонные билеты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говля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промышленных товаров и их отделы. Специализированные магазины промышленных товаров и их отделы. Порядок приобретения товара. Хранение чека для возможности обмена, предусмотренного правилами торговли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ства связи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связи, их назначение. Почта. Виды почтовых отправлений. Виды писем, порядок отправления. Телеграф. Виды телеграмм и телеграфных услуг. Тарифы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ая помощь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. Виды медицинский учреждений, их значение и работники. Виды врачебной помощи. Меры предупреждения глистных заболеваний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реждения, организации и предприятия»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и их назначения, работник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 – методический матери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грамм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граммы специальной (коррекционной) образовательной школы VIII вида 5 - 9 классы»,( под редакцией Воронковой В.В. издательство  «Просвещение» Москва, 2013 год,  допущенной  Министерством образования и науки Российской Федерации,  6-е изд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Литература для </w:t>
      </w:r>
      <w:r>
        <w:rPr>
          <w:rFonts w:cs="Times New Roman" w:ascii="Times New Roman" w:hAnsi="Times New Roman"/>
          <w:b/>
          <w:sz w:val="28"/>
          <w:szCs w:val="28"/>
        </w:rPr>
        <w:t>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Махалова Т.И. Для вас, девочки! «Детская литература», 1993. – 345с</w:t>
      </w:r>
    </w:p>
    <w:p>
      <w:pPr>
        <w:pStyle w:val="Normal"/>
        <w:tabs>
          <w:tab w:val="clear" w:pos="708"/>
          <w:tab w:val="left" w:pos="463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3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074"/>
        <w:gridCol w:w="5387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тани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>
          <w:trHeight w:val="36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 и обувь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говля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ства связ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ая помощь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чреждения, организаци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ведение итого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чебно-методического и материально-технического обеспечения учебного процес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граммы специальной (коррекционной) образовательной школы VIII вида 5 - 9 классы»,( под редакцией Воронковой В.В. издательство  «Просвещение» Москва, 2013 год,  допущенной  Министерством образования и науки Российской Федерации,  6-е издани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 для учителя, использующаяся на уроках  6 клас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 Львова С, А. «Практический материал к урокам социально – бытовой ориентировки в спец.(кор.)                  общеобразовательной школе 8 в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евяткова Т. А. , Кочетова Л. Л. И др. «Социально – бытовая ориентировка в спец. (кор.)  общеобразовательны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 8 ви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 ресур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 http://www.proshkolu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ns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http://www.zavuch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редства обучения для учащихс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карточки-задания по русскому языку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Style2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коррекционной работы </w:t>
      </w:r>
    </w:p>
    <w:p>
      <w:pPr>
        <w:pStyle w:val="Style2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84"/>
        <w:gridCol w:w="10016"/>
      </w:tblGrid>
      <w:tr>
        <w:trPr>
          <w:trHeight w:val="5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ные темы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ая работа</w:t>
            </w:r>
          </w:p>
        </w:tc>
      </w:tr>
      <w:tr>
        <w:trPr>
          <w:trHeight w:val="83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тание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мыслительную деятельность, мелкую моторику рук при приготовлении пищи. Развивать зрительное и слуховое внимание при работе с рецептами.</w:t>
            </w:r>
          </w:p>
        </w:tc>
      </w:tr>
      <w:tr>
        <w:trPr>
          <w:trHeight w:val="37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развитию навыков гигиены, развивать самоконтроль при выполнении утренних и вечерних процедур. </w:t>
            </w:r>
          </w:p>
        </w:tc>
      </w:tr>
      <w:tr>
        <w:trPr>
          <w:trHeight w:val="5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 и обувь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 при выполнении практических заданий по уходу за собственной одеждой. Активизировать словарный запас, и зрительное внимание.</w:t>
            </w:r>
          </w:p>
        </w:tc>
      </w:tr>
      <w:tr>
        <w:trPr>
          <w:trHeight w:val="5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кругозор, способствовать развитию пространственной ориентировки, распределению зрительного внимания при заполнении таблиц.</w:t>
            </w:r>
          </w:p>
        </w:tc>
      </w:tr>
      <w:tr>
        <w:trPr>
          <w:trHeight w:val="83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пространственной ориентировки, расширению кругозора, зрительного и слухового внимания. Развивать навыки культурного поведения при посещении культурно - досуговых центров города.</w:t>
            </w:r>
          </w:p>
        </w:tc>
      </w:tr>
      <w:tr>
        <w:trPr>
          <w:trHeight w:val="83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мыслительные процессы и словесно-логическое мышление при восстановлении последовательности выполнения уборки жилого помещения, опираясь на жизненный опыт учащихся.</w:t>
            </w:r>
          </w:p>
        </w:tc>
      </w:tr>
      <w:tr>
        <w:trPr>
          <w:trHeight w:val="83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овать мыслительные и речевые процессы при ознакомлении с разновидностями транспорта. Развивать зрительное и слуховое восприятие в процессе экскурсий на вокзал.</w:t>
            </w:r>
          </w:p>
        </w:tc>
      </w:tr>
      <w:tr>
        <w:trPr>
          <w:trHeight w:val="83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говля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социально-бытовой ориентировки в процессе практического знакомства со специализированными магазинами города и района. Развивать осознанное восприятие.</w:t>
            </w:r>
          </w:p>
        </w:tc>
      </w:tr>
      <w:tr>
        <w:trPr>
          <w:trHeight w:val="28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ства связи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словарный запас по теме  в процессе знакомства с видами предоставляемых услуг почты. Развивать зрительное и слуховое внимание и пространственную ориентировку в процессе упаковки посылок и бандеролей.</w:t>
            </w:r>
          </w:p>
        </w:tc>
      </w:tr>
      <w:tr>
        <w:trPr>
          <w:trHeight w:val="54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а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осознанное восприятие при практической работе по оказанию первой медицинской помощи. Активизировать мыслительную и речевую деятельность.</w:t>
            </w:r>
          </w:p>
        </w:tc>
      </w:tr>
      <w:tr>
        <w:trPr>
          <w:trHeight w:val="5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реждения, организации и предприятия»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блюдательность, осознанное восприятие в процессе знакомства с дошкольными учреждениями.</w:t>
            </w:r>
          </w:p>
        </w:tc>
      </w:tr>
    </w:tbl>
    <w:p>
      <w:pPr>
        <w:pStyle w:val="Style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и календарное планирование  6 класс</w:t>
      </w:r>
    </w:p>
    <w:tbl>
      <w:tblPr>
        <w:tblW w:w="14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77"/>
        <w:gridCol w:w="3953"/>
        <w:gridCol w:w="17"/>
        <w:gridCol w:w="425"/>
        <w:gridCol w:w="2127"/>
        <w:gridCol w:w="3118"/>
        <w:gridCol w:w="709"/>
        <w:gridCol w:w="756"/>
      </w:tblGrid>
      <w:tr>
        <w:trPr>
          <w:trHeight w:val="180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темы уро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я изучае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цион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ая гигиена (4ч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закаливания организма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Значение закаливания организма для общего состояния здоровья человека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Способы закаливания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Правила и приемы выполнения воздушных, водных и солнечных процедур, физических упражнений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езонная одежда, обувь, головной убо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овать развитию навыков гигиены, развивать самоконтроль при выполнении утренних и вечерних процед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ухода за органами зрения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равила и приёмы ухода за органами зр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пособы сохранения зрения - контактные линзы, очки и хирургическое вмешатель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слуховое внимание при изучении способов ухода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а чтения и письма, просмотра телепередач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Гигиена чтения и письма, просмотра телепередач: освещённость, расстояние между глазами и объек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пражнения и время отдыха гла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самоконтроль при выполнении гигиены чтения и письма, просмотра телепере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ительное влияние наркотиков и токсических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убительное влияние наркотиков и токсических веществ на живой организм, как детей, так и взросл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ммуникативных навыков, коррекция п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закаливания организма</w:t>
            </w:r>
          </w:p>
          <w:p>
            <w:pPr>
              <w:pStyle w:val="Style21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ёмы обтирания и мытья ног</w:t>
            </w:r>
          </w:p>
          <w:p>
            <w:pPr>
              <w:pStyle w:val="Style21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соблюдения личной гигиены во время физкультурных занятий и походов</w:t>
            </w:r>
          </w:p>
          <w:p>
            <w:pPr>
              <w:pStyle w:val="Style21"/>
              <w:numPr>
                <w:ilvl w:val="0"/>
                <w:numId w:val="2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 вреде наркотиков и токсических веществ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каливать свой организм</w:t>
            </w:r>
          </w:p>
          <w:p>
            <w:pPr>
              <w:pStyle w:val="Style21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блюдать правила личной гигиены дома, в школе, во время походов, экскурсий</w:t>
            </w:r>
          </w:p>
          <w:p>
            <w:pPr>
              <w:pStyle w:val="Style21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казаться от соблазна испробовать наркотики, токсические вещества, проявив силу воли, настойчиво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ежда и обувь (8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опрятного вида челове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опрятного вида чело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словарный запас, и зрительное вним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одежды в порядке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одежды в порядк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словарный запас, и зрительное вним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/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Пришиванию пуговиц, крючков, петель, кнопок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Пришиванию пуговиц, крючков, петель, кноп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мелкую моторику при выполнении практических заданий по уходу за собственной одеждой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ручной стирки изделий из хлопчатобумажных тканей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ручной стирки изделий из хлопчатобумажных ткан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мелкую моторику при выполнении практических заданий по уходу за собственной одежд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Стирка изделий из хлопчатобумажной ткани вручную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Стирка изделий из хлопчатобумажной ткани вручную, строго соблюдая правила безопасной работы колющими и режущими инструмент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вать мелкую моторику при выполнении практических заданий по уходу за собственной одежд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южка фартуков, косынок, носовых платочков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южка фартуков, косынок, носовых платочков с соблюдением правил безопасной работы с электроприбо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мелкую моторику при выполнении практических заданий по уходу за собственной одежд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. Утюжка изделий из хлопчатобумажной ткан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тюжка изделий из хлопчатобумажной ткани, строго соблюдая правила безопасной работы с утюг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мелкую моторику при выполнении практических заданий по уходу за собственной одежд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нитарно-гигиенические требования и правила безопасной работы колющими и режущими инструментами, электронагревательными приборами и бытовыми химическими средствами</w:t>
            </w:r>
          </w:p>
          <w:p>
            <w:pPr>
              <w:pStyle w:val="Style21"/>
              <w:numPr>
                <w:ilvl w:val="0"/>
                <w:numId w:val="14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стирки изделий из хлопчатобумажных и шёлковых тканей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шивать пуговицы, крючки, петли, кнопки, вешалки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шивать одежду по распоровшемуся шву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шить платье, брюки, рубашки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бирать моющие средства для стирки изделий из хлопчатобумажных тканей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ирать изделия из цветных хлопчатобумажных тканей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ладить и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е (10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ические требования к жилому помещению и меры по их обеспечению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игиенические требования к жилому помещ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ры по их обеспечени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мыслительные процессы и словесно-логическое мышление при восстановлении последовательности выполнения уборки жилого помещения, опираясь на жизненный опыт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седневная сухая и влажная уборка помещений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вседневная сухая и влажная уборка помещ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спользование в уборке электропылесо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мыслительные процессы и словесно-логическое мышление при восстановлении последовательности выполнения уборки жилого помещения, опираясь на жизненный опыт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борка помещения, мытьё окон, зеркал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борка помещения, мытьё окон, зерка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ммуникативных навыков, коррекция п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тепление окон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тепление око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за мебелью в зависимости от её покрытия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за мебелью в зависимости от её покрытия (лак, полировка, мягкая мебел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мыслительные процессы и словесно-логическое мышление при восстановлении последовательности выполнения уборки жилого помещения, опираясь на жизненный опыт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Чистка мягкой мебел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Чистка мягкой мебе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за полам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за пол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мыслительные процессы и словесно-логическое мышление при восстановлении последовательности выполнения уборки жилого помещения, опираясь на жизненный опыт уча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ход за полам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Уход за пол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Жилище»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игиенические требования к жилому помещению</w:t>
            </w:r>
          </w:p>
          <w:p>
            <w:pPr>
              <w:pStyle w:val="Style21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и последовательность проведения сухой и влажной уборки</w:t>
            </w:r>
          </w:p>
          <w:p>
            <w:pPr>
              <w:pStyle w:val="Style21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пользования электропылесосом</w:t>
            </w:r>
          </w:p>
          <w:p>
            <w:pPr>
              <w:pStyle w:val="Style21"/>
              <w:numPr>
                <w:ilvl w:val="0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нитарно-технические требования и правила техники безопасности при работе с бытовыми электроприборами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изводить сухую и влажную уборку помещения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истить электропылесосом ковры, книжные полки, батареи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истить мебель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блюдать правила безопасной работы с электроприборами и химическими средств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 (2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боты каждого члена семь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Место работы каждого члена семь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Занимаемая должно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дуктивная деятель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рять кругозор, способствовать развитию пространственной ориентировки, распределению зрительного внимания при заполнении табл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и обязанности каждого члена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4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а и обязанности каждого члена семь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рять кругозор, способствовать развитию пространственной ориентировки, распределению зрительного внимания при заполнении табл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есто работы, должность продуктивную деятельность членов семьи и близких родственников</w:t>
            </w:r>
          </w:p>
          <w:p>
            <w:pPr>
              <w:pStyle w:val="Style21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ак распределены хозяйственно-бытовые обязанности между членами семьи</w:t>
            </w:r>
          </w:p>
          <w:p>
            <w:pPr>
              <w:pStyle w:val="Style21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вои права и обязанности в семье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ссказать о месте работы родителей, занимаемой должности и их продуктивной деятельности</w:t>
            </w:r>
          </w:p>
          <w:p>
            <w:pPr>
              <w:pStyle w:val="Style21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ять определённые обязанности в сем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тание (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а приготовления пищ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а приготовления пищ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мыслительную деятельность, мелкую моторику рук при приготовлении пищ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хранения продуктов и готовой пищ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хранения продуктов и готовой пищ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наблюдательность и зрительное внимание в процессе формирования правил и приёмов хранения продуктов и готовой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бора доброкачественных продуктов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бора доброкачественных продуктов: овощных, мясных, рыбных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наблюдательность и зрительное внимание в процессе формирования представлений о выборе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продуктовый магазин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Экскурсия в продуктовый магази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блюдение за выбором продук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ммуникативных навыков, коррекция п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Выбор продуктов в продуктовом магазине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Выбор продуктов в продуктовом магази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наблюдательность и зрительное внимание в процессе формирования представлений о выборе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Пит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5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ция и развитие мелкой моторики, навыков пространственного  ориентирования, умения  готовить по рецепту, самостоятельно ориентироваться в задании, планировать свою деятельность, делать вывод о качеств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пособы выбора доброкачественных продуктов</w:t>
            </w:r>
          </w:p>
          <w:p>
            <w:pPr>
              <w:pStyle w:val="Style21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готовление каши, заварка чая, варка яиц разного состояния</w:t>
            </w:r>
          </w:p>
          <w:p>
            <w:pPr>
              <w:pStyle w:val="Style21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пособы хранения продуктов и готовой пищи</w:t>
            </w:r>
          </w:p>
          <w:p>
            <w:pPr>
              <w:pStyle w:val="Style21"/>
              <w:numPr>
                <w:ilvl w:val="0"/>
                <w:numId w:val="2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составления рецепта блюда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льзоваться нагревательными приборами, строго соблюдать правила безопасности</w:t>
            </w:r>
          </w:p>
          <w:p>
            <w:pPr>
              <w:pStyle w:val="Style21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готовить кашу, сварить картошку, заваривать чай, строго соблюдая правила безопасности</w:t>
            </w:r>
          </w:p>
          <w:p>
            <w:pPr>
              <w:pStyle w:val="Style21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рецепт блюда</w:t>
            </w:r>
          </w:p>
          <w:p>
            <w:pPr>
              <w:pStyle w:val="Style21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мыть, вычистить посу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поведения (4ч)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ведения в общественных местах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ведения в общественных местах (театре, кинотеатре, клубе, музее, библиотеке, на дискотек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овать развитию пространственной ориентировки, расширению кругозора, зрительного и слухового внимания. Развивать навыки культурного поведения при посещении культурно - досуговых центров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Сюжетная игра «Посещение театра»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Сюжетная игра «Посещение театра» - подготовка к игре и проведение её силами участни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овать развитию пространственной ориентировки, расширению кругозора, зрительного и слухового внимания. Развивать навыки культурного поведения при посещении культурно - досуговых центров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едения разговора со старшими и сверстникам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едения разговора со старшими и сверстник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овать развитию пространственной ориентировки, расширению кругозора, зрительного и слухового внимания. Развивать навыки культурного поведения при посещении культурно - досуговых центров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Семья» и «Культура пове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овать развитию пространственной ориентировки, расширению кругозора, зрительного и слухового внимания. Развивать навыки культурного поведения при посещении культурно - досуговых центров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поведения в зрелищных и культурно-просветительских учреждениях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пособы ведения разговора со старшими, сверстниками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ультурно вести себя в театре, клубе, залах музея, читальном зале</w:t>
            </w:r>
          </w:p>
          <w:p>
            <w:pPr>
              <w:pStyle w:val="Style21"/>
              <w:numPr>
                <w:ilvl w:val="0"/>
                <w:numId w:val="2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актично и вежливо вести себя во время разговора со старшими и сверстник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/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 (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транспорт. Оплата проезда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Городской транспор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плата проезда на всех видах городского транспорта (разовый проезд, проездной единый билет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ригировать мыслительные и речевые процессы при ознакомлении с разновидностями транспорта. Развивать зрительное и слуховое восприятие в процессе экскурсий на вокз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/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рациональные маршруты передвижения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рациональные маршруты передвижения от дома до школы, в разные точки города, в ближайшие населённые пунк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ригировать мыслительные и речевые процессы при ознакомлении с разновидностями транспорта. Развивать зрительное и слуховое восприятие в процессе экскурсий на 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/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ая экскурсия на вокз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ригировать мыслительные и речевые процессы при ознакомлении с разновидностями транспорта. Развивать зрительное и слуховое восприятие в процессе экскурсий на 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/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/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междугороднего транспорта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иды междугороднего тран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Пригородные поез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Распис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Направления, зо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зовые и сезонные биле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ригировать мыслительные и речевые процессы при ознакомлении с разновидностями транспорта. Развивать зрительное и слуховое восприятие в процессе экскурсий на 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/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Транспо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7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ригировать мыслительные и речевые процессы при ознакомлении с разновидностями транспорта. Развивать зрительное и слуховое восприятие в процессе экскурсий на вок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24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иды междугороднего транспорта</w:t>
            </w:r>
          </w:p>
          <w:p>
            <w:pPr>
              <w:pStyle w:val="Style21"/>
              <w:numPr>
                <w:ilvl w:val="0"/>
                <w:numId w:val="24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оимость проезда на всех видах городского транспорта (стоимость разового, единого проездного билетов)</w:t>
            </w:r>
          </w:p>
          <w:p>
            <w:pPr>
              <w:pStyle w:val="Style21"/>
              <w:numPr>
                <w:ilvl w:val="0"/>
                <w:numId w:val="24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рядок приобретения билетов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бирать наиболее рациональные маршруты при передвижении по городу</w:t>
            </w:r>
          </w:p>
          <w:p>
            <w:pPr>
              <w:pStyle w:val="Style21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иентироваться в расписании движения пригородных поездов</w:t>
            </w:r>
          </w:p>
          <w:p>
            <w:pPr>
              <w:pStyle w:val="Style21"/>
              <w:numPr>
                <w:ilvl w:val="0"/>
                <w:numId w:val="26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ять направление и зон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ля (4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 промышленных товаров и их отделы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 промышленных товаров и их отделы (ткань, обувь, одежда, галантерея, книги, школьно-письменные принадлежности, хозяйственные товары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социально-бытовой ориентировки в процессе практического знакомства со специализированными магазинами города и района. Развивать осознанное воспри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ированные магазины промышленных товаров, их отделы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ированные магазины промышленных товаров, их отделы. «Книги»:словари, учебники, детская художественная литература и т.д.; «Обувь»: детская (по размерам), женская, мужская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социально-бытовой ориентировки в процессе практического знакомства со специализированными магазинами города и района. Развивать осознанное воспри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магазин промышленных товаров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Экскурсия в магазин промышленных това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Знакомство с отделами магазинов и видами това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рядок приобретения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пла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социально-бытовой ориентировки в процессе практического знакомства со специализированными магазинами города и района. Развивать осознанное воспри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Торгов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8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ствовать развитию социально-бытовой ориентировки в процессе практического знакомства со специализированными магазинами города и района. Развивать осознанное воспри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иды магазинов промышленных товаров, их назначение и отделы</w:t>
            </w:r>
          </w:p>
          <w:p>
            <w:pPr>
              <w:pStyle w:val="Style21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поведения в магазине и общения с работниками магазина</w:t>
            </w:r>
          </w:p>
          <w:p>
            <w:pPr>
              <w:pStyle w:val="Style21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покупки товаров</w:t>
            </w:r>
          </w:p>
          <w:p>
            <w:pPr>
              <w:pStyle w:val="Style21"/>
              <w:numPr>
                <w:ilvl w:val="0"/>
                <w:numId w:val="18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тоимость наиболее необходимых товаров (одежды, обуви, посуды, и других часто используемых товаров)          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брать нужный товар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яснить срок гарантии на его использование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латить, проверить чек и сдачу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Хранить чек в течение срока гарантии на товар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ернуть товар, не отвечающий желанию покупател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тание (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ухода за посудой и кухонными приборами с применением химических моющих веществ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приёмы ухода за посудой и кухонными приборами с применением химических моющих веще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 при зна-комстве с видами и значением 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Мытьё посуды с применением химических моющих средств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Мытьё посуды с применением химических моющих сред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 при зна-комстве с видами и значением пи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пищи с минимум тепловой обработк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пищи с минимум тепловой обработки. Составление рецептов приготовления блюд (салат, каша, омлет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 при зна-комстве с видами и значением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. Приготовление пищи с минимум тепловой обработки. Приготовление салата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. Приготовление пищи с минимум тепловой обработки. Приготовление салат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ое и слуховое внимание при работе с рецеп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Приготовление каши на  молоке, омлета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Приготовление каши на  молоке, омле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ое и слуховое внимание при работе с рецеп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9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пособы выбора доброкачественных продуктов</w:t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готовление каши, заварка чая, варка яиц разного состояния</w:t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пособы хранения продуктов и готовой пищи</w:t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а составления рецепта блюда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льзоваться нагревательными приборами, строго соблюдать правила безопасности</w:t>
            </w:r>
          </w:p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готовить кашу, сварить картошку, заваривать чай, строго соблюдая правила безопасности</w:t>
            </w:r>
          </w:p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рецепт блюда</w:t>
            </w:r>
          </w:p>
          <w:p>
            <w:pPr>
              <w:pStyle w:val="Style21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мыть, вычистить посу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связи (8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редства связ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сновные средства связи (почта, телефон, телеграф, компьюте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х назнач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словарный запас по теме  в процессе знакомства с видами предоставляемых услуг поч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а. Виды почтовых отправлений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ч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иды почтовых отправлений (письмо, бандероль, посылка, денежный перевод, телеграмма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словарный запас по теме  в процессе знакомства с видами предоставляемых услуг поч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/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на почту-телеграф.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на почту-телегра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/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исем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писем (открытое, закрытое, простое, заказное, ценное с уведомление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Международные и на территории своего государ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Порядок отправления письма различного ви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тоимость пересыл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граф. Виды телеграмм и телеграфных услуг. Тарифы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Телегра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иды телеграмм и телеграфных услу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ариф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Составление текста телеграммы. Отличие от писем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Составление текста телеграммы. Отличие от пис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и закрепления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Средства связ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1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ые средства связи</w:t>
            </w:r>
          </w:p>
          <w:p>
            <w:pPr>
              <w:pStyle w:val="Style21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иды почтовых отправлений</w:t>
            </w:r>
          </w:p>
          <w:p>
            <w:pPr>
              <w:pStyle w:val="Style21"/>
              <w:numPr>
                <w:ilvl w:val="0"/>
                <w:numId w:val="20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оимость почтовых услуг при отправке писем, телеграмм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ходить индекс почтового отделения по справочнику</w:t>
            </w:r>
          </w:p>
          <w:p>
            <w:pPr>
              <w:pStyle w:val="Style21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писать адрес на конверте</w:t>
            </w:r>
          </w:p>
          <w:p>
            <w:pPr>
              <w:pStyle w:val="Style21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ить текст телеграммы</w:t>
            </w:r>
          </w:p>
          <w:p>
            <w:pPr>
              <w:pStyle w:val="Style21"/>
              <w:numPr>
                <w:ilvl w:val="0"/>
                <w:numId w:val="17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полнить телеграфный бланк, подсчитать стоимость телеграмм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ицинская помощь (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медицинской помощи. Виды врачебной помощи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медицинской помощи: доврачебная и вра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иды врачебной помощи: помощь на дому, «скорая помощь», амбулаторный приём, госпит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медицинских учреждений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медицинских учреждений: поликлиника, больница, диспансер, апт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х назначение в оказании медицинской помощ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и медицинских учреждений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и медицинских учреждений: врачи, медицинские сёстры, лаборанты, младший медицинский персонал, регистраторы, фармацевты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аптеку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Экскурсия в апте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Знакомство с отделами, видами отпуска товаров: по рецепту, без рецепта, готовые и на зака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едицинское оборудование: пипетка, термометр, пинцет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предупреждения глистных заболеваний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предупреждения глистных заболев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бинирован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сознанное восприятие при практической работе по оказанию перв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теме «Медицинская помощ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11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пособы вызова врача на дом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еры по предупреждению глистных заболеваний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ункции основных врачей-специалистов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ой состав домашней аптечки: дезинфицирующие и перевязочные средства, термометр, горчичники, пипетки, пинцет и др., инструкции к применению лекарственных средств, составляющих домашнюю аптечку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 возможном вреде самолечения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аписаться на приём к врачу</w:t>
            </w:r>
          </w:p>
          <w:p>
            <w:pPr>
              <w:pStyle w:val="Style21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звать врача на дом</w:t>
            </w:r>
          </w:p>
          <w:p>
            <w:pPr>
              <w:pStyle w:val="Style21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 экстренных случаях врачей «скорой помощи»</w:t>
            </w:r>
          </w:p>
          <w:p>
            <w:pPr>
              <w:pStyle w:val="Style21"/>
              <w:numPr>
                <w:ilvl w:val="0"/>
                <w:numId w:val="2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иобрести лекарство в аптек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, организации, предприятия (4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ые учреждения, школа, УВК,  ДДТ, гимназия, лицей, колледж и их назначение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Дошкольные учреждения – детские сады с ясельной группой и без неё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кол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К (детский сад-школа) – учебно-воспитательный комплек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Д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имназ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ц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лед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х назнач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формирования новых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наблюдательность, осознанное восприятие в процессе знакомства с дошкольными учрежд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ДДТ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ДДТ для ознакомления с видами круж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рок – экскур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наблюдательность, осознанное восприятие в процессе знакомства с дошкольными учрежд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 по курсу СБО за 6 класс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за курс 6 класса по С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1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мыслительную и речевую дея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Style21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иды детских учреждений и назначение</w:t>
            </w:r>
          </w:p>
          <w:p>
            <w:pPr>
              <w:pStyle w:val="Style21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Адрес дома детского творчества</w:t>
            </w:r>
          </w:p>
          <w:p>
            <w:pPr>
              <w:pStyle w:val="Style21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акие кружки, секции имеются в ДДТ и чем в них занимаются дети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21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бращаться к работникам ДДТ</w:t>
            </w:r>
          </w:p>
          <w:p>
            <w:pPr>
              <w:pStyle w:val="Style21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ильно вести себя на занятиях, в игротеке, в читальном зале</w:t>
            </w:r>
          </w:p>
          <w:p>
            <w:pPr>
              <w:pStyle w:val="Style21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блюдать правила поведения в школе и других общественных места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40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11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C22">
    <w:name w:val="c22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8">
    <w:name w:val="c8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38:00Z</dcterms:created>
  <dc:creator>Воронины</dc:creator>
  <dc:description/>
  <dc:language>en-US</dc:language>
  <cp:lastModifiedBy>Балыкина </cp:lastModifiedBy>
  <cp:lastPrinted>2018-10-06T08:42:00Z</cp:lastPrinted>
  <dcterms:modified xsi:type="dcterms:W3CDTF">2020-10-15T08:40:00Z</dcterms:modified>
  <cp:revision>4</cp:revision>
  <dc:subject/>
  <dc:title/>
</cp:coreProperties>
</file>